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3600346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3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Вищої ліги сезону 2021-2022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5 – 07 жовтня, 11 – 25 жовтня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4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96 48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Ковальова Я.С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1 жовтня 2021 року </w:t>
      </w:r>
      <w:r>
        <w:rPr>
          <w:b w:val="false"/>
          <w:szCs w:val="28"/>
        </w:rPr>
        <w:t>№ 430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Вищої ліги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5 – 07.10, 11 – 25.10.2021 м. Сум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грєбаєв Мико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ошеватський Лє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Могиленець Серг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Оксенич Ралф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Торба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Ковальов Я.С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24:00Z</dcterms:created>
  <dc:creator>User</dc:creator>
  <dc:description/>
  <cp:keywords/>
  <dc:language>en-US</dc:language>
  <cp:lastModifiedBy>Admin</cp:lastModifiedBy>
  <cp:lastPrinted>2021-08-13T13:34:00Z</cp:lastPrinted>
  <dcterms:modified xsi:type="dcterms:W3CDTF">2021-10-04T14:31:00Z</dcterms:modified>
  <cp:revision>3</cp:revision>
  <dc:subject/>
  <dc:title> </dc:title>
</cp:coreProperties>
</file>